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10149869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»             2026 г.</w:t>
        <w:tab/>
        <w:tab/>
        <w:tab/>
        <w:tab/>
        <w:tab/>
        <w:tab/>
        <w:tab/>
        <w:tab/>
        <w:tab/>
        <w:t xml:space="preserve"> №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я Администрации муниципального района «Шилкинский район» № 44 от 11 февраля 2025 года «Об установлении норматива расходов на обеспечение льготным питание детей из малоимущих семей, обучающихся в муниципальных общеобразовательных организациях муниципального района «Шилкинский район», № 45 от 11 февраля 2025 года «Об утверждении Порядка обеспечения бесплатным питанием детей из многодетных семей,  обучающихся в 5-11 классах в общеобразовательных организациях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№ 394 от 01 декабря 2022 года «Об утверждении Порядка  обеспечения льготным питанием отдельной категории обучающихся 5-11 классов общеобразовательных организаций муниципального района «Шилкинский район»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становлением Правительства Забайкальского края от 30 декабря 2025 года № 824 «О внесении изменений в некоторые постановления Правительства Забайкальского края в сфере образования», </w:t>
      </w:r>
      <w:r>
        <w:rPr>
          <w:sz w:val="28"/>
          <w:szCs w:val="28"/>
        </w:rPr>
        <w:t>руководствуясь ст. 28 Устава муниципального района «Шилкинский район», администрация муниципального района «Шилкинский район»</w:t>
      </w:r>
      <w:r>
        <w:rPr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8"/>
          <w:szCs w:val="28"/>
        </w:rPr>
        <w:t>Утвердить прилагаемые изменения, которые вносятся в постановления Администрации муниципального района «Шилкинский район»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районной общественно-политической газете «Шилкинская правда»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bCs/>
          <w:sz w:val="28"/>
          <w:szCs w:val="28"/>
        </w:rPr>
        <w:t>Действие настоящего постановления распространяется на правоотношения с 1 января 2026 года.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Контроль за исполнением настоящего постановления возложить на Макарьевскую О.В., и. о. председателя Комитета образования.</w:t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</w:t>
        <w:tab/>
        <w:tab/>
        <w:tab/>
        <w:tab/>
        <w:tab/>
        <w:t xml:space="preserve">     С.В. Воробьё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муниципального района </w:t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ые вносятся </w:t>
      </w:r>
      <w:r>
        <w:rPr>
          <w:rFonts w:cs="Times New Roman" w:ascii="Times New Roman" w:hAnsi="Times New Roman"/>
          <w:bCs/>
          <w:sz w:val="28"/>
          <w:szCs w:val="28"/>
        </w:rPr>
        <w:t>в Постановления Администрации муниципального района «Шилкинский район» № 44 от 11 февраля 2025 года «Об установлении норматива расходов на обеспечение льготным питание детей из малоимущих семей, обучающихся в муниципальных общеобразовательных организациях муниципального района «Шилкинский район», № 45 от 11 февраля 2025 года «Об утверждении Порядка обеспечения бесплатным питанием детей из многодетных семей,  обучающихся в 5-11 классах в общеобразовательных организациях муниципального района «Шилкинский район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№ 394 от 01 декабря 2022 года «Об утверждении Порядка  обеспечения льготным питанием отдельной категории обучающихся 5-11 классов общеобразовательных организаций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Шилкинский район»</w:t>
      </w:r>
    </w:p>
    <w:p>
      <w:pPr>
        <w:pStyle w:val="Style2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 1 постановления Администрации муниципального района «Шилкинский район» от 11 февраля 2025 г. № 44 «Об установлении норматива расходов на обеспечение льготным питанием детей из малоимущих семей, обучающихся в муниципальных общеобразовательных организациях муниципального района «Шилкинский район» изменение, заменив слова «86,45 рублей» словами «102 рубля 39 копеек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19 Порядка обеспечения бесплатным питанием детей из многодетных семей, обучающихся в 5-11 классах в общеобразовательных организациях муниципального района «Шилкинский район», утвержденного Постановлением Администрации муниципального района «Шилкинский район» № 45 от 11 февраля 2025 года, внести изменение, заменив слова «86,45 рублей» словами «102 рубля 39 копеек».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10 Порядка обеспечения льготным питанием отдельной категории обучающихся 5-11 классов общеобразовательных организациях муниципального района «Шилкинский район», утвержденного Постановлением Администрации муниципального района «Шилкинский район» № 394 от 01 декабря 2022 года, внести изменение, заменив слова «86,45 рублей» словами «102 рубля 39 копеек»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1:27:00Z</dcterms:created>
  <dc:creator>sokolnikova</dc:creator>
  <dc:description/>
  <cp:keywords/>
  <dc:language>en-US</dc:language>
  <cp:lastModifiedBy>Ирина Сергеевна Козлова</cp:lastModifiedBy>
  <cp:lastPrinted>2026-01-23T12:01:00Z</cp:lastPrinted>
  <dcterms:modified xsi:type="dcterms:W3CDTF">2026-01-26T07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